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2015-2016 год. 5-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14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14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</w:t>
      </w:r>
    </w:p>
    <w:p>
      <w:pPr>
        <w:pStyle w:val="Normal"/>
        <w:shd w:fill="FFFFFF" w:val="clear"/>
        <w:autoSpaceDE w:val="false"/>
        <w:spacing w:before="14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ведению школьного тура олимпиады по экономике для 5-6-х классов</w:t>
      </w:r>
    </w:p>
    <w:p>
      <w:pPr>
        <w:pStyle w:val="Normal"/>
        <w:shd w:fill="FFFFFF" w:val="clear"/>
        <w:autoSpaceDE w:val="false"/>
        <w:spacing w:before="14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лимпиада проходит в один тур.</w:t>
      </w:r>
    </w:p>
    <w:p>
      <w:pPr>
        <w:pStyle w:val="Normal"/>
        <w:shd w:fill="FFFFFF" w:val="clear"/>
        <w:autoSpaceDE w:val="false"/>
        <w:spacing w:before="1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оцениваются следующим образом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1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1 – 1 балл за правильный ответ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1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2 – 2 балла за правильный ответ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1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Если при решении нет обоснований, а решается только на знаниях алгебры, то есть даны вычисления и верный ответ – 5 балло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1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 Решение задачи без обоснования (1,2 х 0,9 = 1,08; что составляет рост на 8%) – 1 балл. Если не выполняется 3-е действие – 5 балло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14" w:after="0"/>
        <w:ind w:left="0" w:firstLine="709"/>
        <w:jc w:val="both"/>
        <w:rPr/>
      </w:pPr>
      <w:r>
        <w:rPr>
          <w:sz w:val="28"/>
          <w:szCs w:val="28"/>
        </w:rPr>
        <w:t xml:space="preserve">Задача 3. Считается </w:t>
      </w:r>
      <w:r>
        <w:rPr>
          <w:b/>
          <w:sz w:val="28"/>
          <w:szCs w:val="28"/>
        </w:rPr>
        <w:t>полностью</w:t>
      </w:r>
      <w:r>
        <w:rPr>
          <w:sz w:val="28"/>
          <w:szCs w:val="28"/>
        </w:rPr>
        <w:t xml:space="preserve"> решенной, если указано, что на рынке установится дефицит в 30 штук. </w:t>
      </w:r>
    </w:p>
    <w:p>
      <w:pPr>
        <w:pStyle w:val="Normal"/>
        <w:shd w:fill="FFFFFF" w:val="clear"/>
        <w:autoSpaceDE w:val="false"/>
        <w:spacing w:before="1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только равновесной цены, без равновесного количества - только 4 балла. Решение задачи без объяснений оценивается в 7 баллов.</w:t>
      </w:r>
    </w:p>
    <w:p>
      <w:pPr>
        <w:pStyle w:val="Normal"/>
        <w:shd w:fill="FFFFFF" w:val="clear"/>
        <w:autoSpaceDE w:val="false"/>
        <w:spacing w:before="1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считается участник, набравший наибольшее количество баллов. При равенство баллов преимущество отдается участнику, набравшему наибольшее количество баллов при решении задач. При равенстве баллов в этом показатели, преимущество получает участник лучше выполнивший задания теста №2.</w:t>
      </w:r>
    </w:p>
    <w:p>
      <w:pPr>
        <w:pStyle w:val="Normal"/>
        <w:shd w:fill="FFFFFF" w:val="clear"/>
        <w:autoSpaceDE w:val="false"/>
        <w:spacing w:before="1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Итого: 10 + 30 + 36 =76 баллов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0 + 30 + 36 =76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14" w:after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Задание №1.</w:t>
      </w:r>
    </w:p>
    <w:p>
      <w:pPr>
        <w:pStyle w:val="Normal"/>
        <w:shd w:fill="FFFFFF" w:val="clear"/>
        <w:autoSpaceDE w:val="false"/>
        <w:spacing w:before="14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709"/>
        <w:gridCol w:w="851"/>
        <w:gridCol w:w="708"/>
        <w:gridCol w:w="709"/>
        <w:gridCol w:w="709"/>
        <w:gridCol w:w="709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№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8"/>
        <w:gridCol w:w="708"/>
        <w:gridCol w:w="708"/>
        <w:gridCol w:w="721"/>
        <w:gridCol w:w="721"/>
        <w:gridCol w:w="721"/>
        <w:gridCol w:w="721"/>
        <w:gridCol w:w="722"/>
        <w:gridCol w:w="7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spacing w:lineRule="exact" w:line="245"/>
        <w:rPr>
          <w:rFonts w:ascii="Times New Roman CYR" w:hAnsi="Times New Roman CYR" w:cs="Times New Roman CYR"/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spacing w:lineRule="exact" w:line="245"/>
        <w:jc w:val="both"/>
        <w:rPr/>
      </w:pPr>
      <w:r>
        <w:rPr>
          <w:rFonts w:cs="Times New Roman CYR" w:ascii="Times New Roman CYR" w:hAnsi="Times New Roman CYR"/>
          <w:b/>
          <w:color w:val="000000"/>
          <w:spacing w:val="-5"/>
          <w:sz w:val="28"/>
          <w:szCs w:val="28"/>
        </w:rPr>
        <w:t>Задание №3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1.</w:t>
      </w:r>
      <w:r>
        <w:rPr>
          <w:sz w:val="28"/>
          <w:szCs w:val="28"/>
        </w:rPr>
        <w:t xml:space="preserve"> Выручка = кол-во проданных билетов умножить на цену (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– выручка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проданных билетов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цена) – 4 бал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ост выручки на 12,5% - увеличение в 1, 125 раза;  рост числа зрителей на 25% - увеличение в 3. 1, 25 раза; отсюда: 1,125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=1,2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Р = 1,125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/1,2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9Р – 1 балл;</w:t>
      </w:r>
    </w:p>
    <w:p>
      <w:pPr>
        <w:pStyle w:val="Normal"/>
        <w:jc w:val="both"/>
        <w:rPr/>
      </w:pPr>
      <w:r>
        <w:rPr>
          <w:sz w:val="28"/>
          <w:szCs w:val="28"/>
        </w:rPr>
        <w:t>Новая цена (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9Р; 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9х20 = 18 – 6 баллов.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spacing w:lineRule="exact" w:line="24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: новая цена – 18 рублей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spacing w:lineRule="exact" w:line="24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spacing w:lineRule="exact" w:line="24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 Рост цена на 20% оставляет 1,2 раза, снижение цен на 10% - 0,9 раза – 4 балла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spacing w:lineRule="exact" w:line="24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Изменение цен: 1,2 х 0,9 = 1,08 раза или 1,08 х 100% = 108% - 3 балла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spacing w:lineRule="exact" w:line="24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Рост цен за два года: 108%  - 100% (первоначальный уровень цен) = 8% - 3 балла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autoSpaceDE w:val="false"/>
        <w:spacing w:lineRule="exact" w:line="24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: рост цен за два года составил 8 %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 Равновесная цена (Р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 xml:space="preserve">) находится в точке пересечения графиков </w:t>
      </w:r>
      <w:r>
        <w:rPr>
          <w:sz w:val="28"/>
          <w:szCs w:val="28"/>
        </w:rPr>
        <w:t>Qd и Qs; следовательно необходимо их приравнять:  100 – Р = 2Р – 50, отсюда – 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50 – 4 балл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Равновесное количество: Qd = 100 – 50 = 50 шт. – 4 балл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ри цене Р = 40, Qd = 100 – 40 = 60, Qs = 2 х 40 – 50 = 30 – 4 балл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Qd больше Qs 60 – 30 = 30 , т.е. спрос превышает предложение – дефицит в 30 штук – 4 балла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Ответ: равновесная цена – 50 рублей, равновесное количество – 50 штук; при цене 40 рублей спрос составит 60 штук, предложение – 30 штук, на рынке установится избыточный спрос в 30 штук.</w:t>
      </w:r>
    </w:p>
    <w:p>
      <w:pPr>
        <w:pStyle w:val="Normal"/>
        <w:shd w:fill="FFFFFF" w:val="clear"/>
        <w:autoSpaceDE w:val="false"/>
        <w:spacing w:lineRule="exact" w:line="23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57:00Z</dcterms:created>
  <dc:creator>ray</dc:creator>
  <dc:description/>
  <cp:keywords/>
  <dc:language>en-US</dc:language>
  <cp:lastModifiedBy>роц</cp:lastModifiedBy>
  <dcterms:modified xsi:type="dcterms:W3CDTF">2015-09-18T04:35:00Z</dcterms:modified>
  <cp:revision>8</cp:revision>
  <dc:subject/>
  <dc:title>Ответы:</dc:title>
</cp:coreProperties>
</file>